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Swift-RegularItalic;ＭＳ 明朝"/>
          <w:iCs/>
          <w:kern w:val="0"/>
          <w:sz w:val="28"/>
          <w:szCs w:val="28"/>
        </w:rPr>
      </w:pPr>
      <w:r>
        <w:rPr>
          <w:rFonts w:cs="Swift-RegularItalic;ＭＳ 明朝"/>
          <w:iCs/>
          <w:kern w:val="0"/>
          <w:sz w:val="28"/>
          <w:szCs w:val="28"/>
        </w:rPr>
        <w:t xml:space="preserve">CEF </w:t>
      </w:r>
      <w:r>
        <w:rPr>
          <w:rFonts w:cs="Swift-RegularItalic;ＭＳ 明朝"/>
          <w:iCs/>
          <w:kern w:val="0"/>
          <w:sz w:val="28"/>
          <w:szCs w:val="28"/>
        </w:rPr>
        <w:t>DIALANG self-assessment statements</w:t>
      </w:r>
      <w:r>
        <w:rPr>
          <w:rFonts w:cs="Swift-RegularItalic;ＭＳ 明朝"/>
          <w:iCs/>
          <w:kern w:val="0"/>
          <w:sz w:val="28"/>
          <w:szCs w:val="28"/>
        </w:rPr>
        <w:t>: Writing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EF LEVEL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Writing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simple notes to friend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where I live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fill in forms with personal detail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simple isolated phrases and sentence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a short simple postcard.</w:t>
            </w:r>
          </w:p>
          <w:p>
            <w:pPr>
              <w:pStyle w:val="Normal"/>
              <w:ind w:left="360" w:hanging="360"/>
              <w:rPr>
                <w:rFonts w:cs="Swift-RegularItalic;ＭＳ 明朝"/>
                <w:iCs/>
                <w:kern w:val="0"/>
                <w:szCs w:val="20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short letters and messages with the help of a dictionary.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A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give short, basic descriptions of events and activitie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very simple personal letters expressing thanks and apology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short, simple notes and messages relating to matters of everyday life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plans and arrangement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explain what I like or dislike about something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my family, living conditions, schooling, present or most recent job.</w:t>
            </w:r>
          </w:p>
          <w:p>
            <w:pPr>
              <w:pStyle w:val="Normal"/>
              <w:ind w:left="360" w:hanging="360"/>
              <w:rPr>
                <w:rFonts w:cs="Swift-RegularItalic;ＭＳ 明朝"/>
                <w:iCs/>
                <w:kern w:val="0"/>
                <w:szCs w:val="20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past activities and personal experiences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very brief reports, which pass on routine factual information and stat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reasons for action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personal letters describing experiences, feelings and events in detail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basic details of unpredictable occurrences, e.g., an accident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dreams, hopes and ambition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take messages describing enquiries, problems, etc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scribe the plot of a book or film and describe my reaction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briefly give reasons and explanations for opinions, plans and actions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B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evaluate different ideas and solutions to a problem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synthesise information and arguments from a number of source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construct a chain of reasoned argument.</w:t>
            </w:r>
          </w:p>
          <w:p>
            <w:pPr>
              <w:pStyle w:val="Normal"/>
              <w:ind w:left="360" w:hanging="360"/>
              <w:rPr>
                <w:rFonts w:cs="Swift-RegularItalic;ＭＳ 明朝"/>
                <w:iCs/>
                <w:kern w:val="0"/>
                <w:szCs w:val="20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speculate about causes, consequences and hypothetical situations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expand and support points of view at some length with subsidiary points,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reasons and relevant examples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develop an argument systematically, giving appropriate emphasis to significan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points, and presenting relevant supporting detail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give clear detailed descriptions of complex subject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usually write without consulting a dictionary.</w:t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2</w:t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wift-RegularItalic;ＭＳ 明朝"/>
                <w:b/>
                <w:b/>
                <w:iCs/>
                <w:kern w:val="0"/>
                <w:sz w:val="28"/>
                <w:szCs w:val="28"/>
              </w:rPr>
            </w:pPr>
            <w:r>
              <w:rPr>
                <w:rFonts w:cs="Swift-RegularItalic;ＭＳ 明朝"/>
                <w:b/>
                <w:iCs/>
                <w:kern w:val="0"/>
                <w:sz w:val="28"/>
                <w:szCs w:val="28"/>
              </w:rPr>
              <w:t>C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provide an appropriate and effective logical structure, which helps the reader to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find significant points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produce clear, smoothly flowing, complex reports, articles or essays that presen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 case, or give critical appreciation of proposals or literary works.</w:t>
            </w:r>
          </w:p>
          <w:p>
            <w:pPr>
              <w:pStyle w:val="Normal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 can write so well that native speakers need not check my texts.</w:t>
            </w:r>
          </w:p>
        </w:tc>
      </w:tr>
    </w:tbl>
    <w:p>
      <w:pPr>
        <w:pStyle w:val="Normal"/>
        <w:ind w:left="360" w:hanging="360"/>
        <w:rPr>
          <w:rFonts w:eastAsia="Swift-Regular;AppleGothic" w:cs="Swift-Regular;AppleGothic"/>
          <w:kern w:val="0"/>
          <w:sz w:val="24"/>
          <w:szCs w:val="24"/>
        </w:rPr>
      </w:pPr>
      <w:r>
        <w:rPr>
          <w:rFonts w:eastAsia="Swift-Regular;AppleGothic" w:cs="Swift-Regular;AppleGothic"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Times New Roman" w:hAnsi="Calibri;Times New Roman" w:eastAsia="맑은 고딕;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Char">
    <w:name w:val="머리글 Char"/>
    <w:basedOn w:val="Fuentedeprrafopredeter"/>
    <w:qFormat/>
    <w:rPr>
      <w:rFonts w:ascii="Calibri;Times New Roman" w:hAnsi="Calibri;Times New Roman" w:eastAsia="맑은 고딕;Times New Roman" w:cs="Times New Roman"/>
    </w:rPr>
  </w:style>
  <w:style w:type="character" w:styleId="Char1">
    <w:name w:val="바닥글 Char"/>
    <w:basedOn w:val="Fuentedeprrafopredeter"/>
    <w:qFormat/>
    <w:rPr>
      <w:rFonts w:ascii="Calibri;Times New Roman" w:hAnsi="Calibri;Times New Roman" w:eastAsia="맑은 고딕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30:00Z</dcterms:created>
  <dc:creator>Andrew Finch</dc:creator>
  <dc:description/>
  <cp:keywords/>
  <dc:language>en-US</dc:language>
  <cp:lastModifiedBy>Lorenzo Aguilar</cp:lastModifiedBy>
  <dcterms:modified xsi:type="dcterms:W3CDTF">2010-05-04T18:30:00Z</dcterms:modified>
  <cp:revision>2</cp:revision>
  <dc:subject/>
  <dc:title>CEF DIALANG self-assessment statements: Writing</dc:title>
</cp:coreProperties>
</file>